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andelGotDBol" w:hAnsi="HandelGotDBol" w:eastAsia="HandelGotDBol" w:cs="HandelGotDBol"/>
          <w:b/>
          <w:b/>
          <w:bCs/>
          <w:i/>
          <w:i/>
          <w:iCs/>
          <w:color w:val="000000"/>
          <w:sz w:val="56"/>
          <w:szCs w:val="56"/>
          <w:u w:val="single"/>
          <w:lang w:val="sv-SE"/>
        </w:rPr>
      </w:pPr>
      <w:r>
        <w:rPr>
          <w:rFonts w:eastAsia="HandelGotDBol" w:cs="HandelGotDBol" w:ascii="HandelGotDBol" w:hAnsi="HandelGotDBol"/>
          <w:b/>
          <w:bCs/>
          <w:i/>
          <w:iCs/>
          <w:color w:val="000000"/>
          <w:sz w:val="56"/>
          <w:szCs w:val="56"/>
          <w:u w:val="single"/>
          <w:lang w:val="sv-SE"/>
        </w:rPr>
        <w:t xml:space="preserve">DigiSoFT BBS Lister 1.01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56"/>
          <w:szCs w:val="56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56"/>
          <w:szCs w:val="56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archive should include the following four fi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bbslist.dll</w:t>
        <w:tab/>
        <w:t>- The view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addbbs.dll</w:t>
        <w:tab/>
        <w:t>- The BBS Adding ut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bbslist.doc</w:t>
        <w:tab/>
        <w:t>- This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* File_id.DIZ</w:t>
        <w:tab/>
        <w:t>- BBS Description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  <w:u w:val="single"/>
          <w:lang w:val="sv-SE"/>
        </w:rPr>
        <w:t>Introdu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file is FREE and should be so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e author take no responsibility for any bug or dama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aused by the last caller utility... Use it at your ow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isc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his is a small BBS Listing utility that allows your us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to add there own bbs:es in your bbs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sv-SE"/>
        </w:rPr>
        <w:t>Installation Instru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ut the bbslist.dll and addbbs.dll in a menu of your choice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32"/>
          <w:szCs w:val="32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u w:val="single"/>
          <w:lang w:val="sv-SE"/>
        </w:rPr>
        <w:t>ADDBBS.D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32"/>
          <w:szCs w:val="32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32"/>
          <w:szCs w:val="32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DDBBS.DLL is the Plugin that adds the users bbs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BSLIST Databas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imply add it to a button or hotspot with no argu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 the command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BSLIST.DLL is the "viewing" plugin that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user to watch the bbslist.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Use no argument on the command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  <w:lang w:val="sv-SE"/>
        </w:rPr>
        <w:t>Future Releas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i/>
          <w:i/>
          <w:iCs/>
          <w:sz w:val="24"/>
          <w:szCs w:val="24"/>
          <w:u w:val="single"/>
          <w:lang w:val="sv-SE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ore small &amp; FREE utilities for the Excalibur BBS System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nLine Shopping utility with a lot of nice features. (STILL BETA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Fast File Fin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idi Jukebox, a alt to midi_cam.dll with nicer features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MP3 Player for Excalib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Random Banner (Beta) (FREE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Check out new DLL´s at DigiSoft BBS +46-11-1872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or at http://www.win.net/~digi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  <w:t xml:space="preserve">Join DigiSoft Mailing list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u w:val="single"/>
          <w:lang w:val="sv-SE"/>
        </w:rPr>
      </w:pPr>
      <w:r>
        <w:rPr>
          <w:rFonts w:eastAsia="Courier New" w:cs="Courier New" w:ascii="Courier New" w:hAnsi="Courier New"/>
          <w:color w:val="000000"/>
          <w:u w:val="single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color w:val="000000"/>
          <w:lang w:val="sv-SE"/>
        </w:rPr>
        <w:t xml:space="preserve">Sending a e-mail to: </w:t>
      </w:r>
      <w:r>
        <w:rPr>
          <w:rFonts w:eastAsia="Courier New" w:cs="Courier New" w:ascii="Courier New" w:hAnsi="Courier New"/>
          <w:color w:val="008000"/>
          <w:lang w:val="sv-SE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  <w:t>dsoft-req@fc.norrkoping.se</w:t>
      </w:r>
      <w:r>
        <w:rPr>
          <w:rFonts w:eastAsia="Courier New" w:cs="Courier New" w:ascii="Courier New" w:hAnsi="Courier New"/>
          <w:lang w:val="sv-SE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in the subject field just writ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"</w:t>
      </w:r>
      <w:r>
        <w:rPr>
          <w:rFonts w:eastAsia="Courier New" w:cs="Courier New" w:ascii="Courier New" w:hAnsi="Courier New"/>
          <w:b/>
          <w:bCs/>
          <w:lang w:val="sv-SE"/>
        </w:rPr>
        <w:t>SUBSCRIBE</w:t>
      </w:r>
      <w:r>
        <w:rPr>
          <w:rFonts w:eastAsia="Courier New" w:cs="Courier New" w:ascii="Courier New" w:hAnsi="Courier New"/>
          <w:lang w:val="sv-SE"/>
        </w:rPr>
        <w:t xml:space="preserve">"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and post, then you will ge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latest DigiSoft Plugins via e-mail first of ALL.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(even really beta on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_________________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____</w:t>
      </w:r>
      <w:r>
        <w:rPr>
          <w:rFonts w:eastAsia="Courier New" w:cs="Courier New" w:ascii="Courier New" w:hAnsi="Courier New"/>
          <w:u w:val="single"/>
          <w:lang w:val="sv-SE"/>
        </w:rPr>
        <w:t>BUGS AND PROBLEMS_____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 xml:space="preserve">problems, bugs or ideas should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be sent to the autho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Programm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Mikael Johnss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micke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Syso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Peter Härj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  <w:t>EMail: sysop@digisoft.win.n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sv-SE"/>
        </w:rPr>
      </w:pPr>
      <w:r>
        <w:rPr>
          <w:rFonts w:eastAsia="Courier New" w:cs="Courier New" w:ascii="Courier New" w:hAnsi="Courier New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sv-SE"/>
        </w:rPr>
      </w:pPr>
      <w:r>
        <w:rPr>
          <w:rFonts w:eastAsia="Times New Roman" w:cs="Times New Roman" w:ascii="Times New Roman" w:hAnsi="Times New Roman"/>
          <w:b/>
          <w:bCs/>
          <w:lang w:val="sv-S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lang w:val="sv-SE"/>
        </w:rPr>
      </w:pPr>
      <w:r>
        <w:rPr>
          <w:rFonts w:eastAsia="Courier New" w:cs="Courier New" w:ascii="Courier New" w:hAnsi="Courier New"/>
          <w:b/>
          <w:bCs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andelGotDBol">
    <w:charset w:val="01"/>
    <w:family w:val="swiss"/>
    <w:pitch w:val="default"/>
  </w:font>
  <w:font w:name="Courier New">
    <w:charset w:val="01"/>
    <w:family w:val="auto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